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r. Ref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MINISTERUL EDUCATIEI ŞI CERCETĂRII ŞTIINŢIF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5755</wp:posOffset>
                </wp:positionH>
                <wp:positionV relativeFrom="paragraph">
                  <wp:posOffset>10795</wp:posOffset>
                </wp:positionV>
                <wp:extent cx="1266190" cy="167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1.95pt;mso-wrap-distance-left:9.05pt;mso-wrap-distance-right:9.05pt;mso-wrap-distance-top:0pt;mso-wrap-distance-bottom:0pt;margin-top:0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MINISTÈRE DE L’ÉDUCATION ET DU RECHERCHE SCIENTIFIQU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MINISTRY OF EDUCATION AND SCIENTIFIC RESEARCH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 xml:space="preserve">DIRECTIA GENERALA AFACERI INTERNAŢIONALE SI EUROPEN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DIRECTION GÉNÉRALE DES RELATIONS INTERNATIONALES ET EUROPÉEN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GENERAL DIVISION FOR EUROPEEAN AND INTERNATIONAL RELA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28-30 G-ral Berthelot Street/12 Spiru Haret Street, 010168 Buchare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  <w:t>Tel. (+4021) 4056200; 40563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ERERE PENTRU ELIBERAREA SCRISORII DE ACCEPTARE LA STUD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fr-FR"/>
        </w:rPr>
        <w:t xml:space="preserve">                  </w:t>
      </w:r>
      <w:r>
        <w:rPr>
          <w:rFonts w:cs="Times New Roman" w:ascii="Times New Roman" w:hAnsi="Times New Roman"/>
          <w:b/>
          <w:sz w:val="18"/>
          <w:szCs w:val="18"/>
          <w:lang w:val="fr-FR"/>
        </w:rPr>
        <w:t>(DEMANDE D’APPLICATION POUR LA LETTRE D’ACCEPTATION AUX ÉTUD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fr-FR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(Se completeaza cu majuscule/ to be filled in with capital letters/ A completer en majuscul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1. NUMELE_______________________________________________PRENUMELE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  <w:t>(SURNAME/NOMS)                                                                                                                    (GIVEN NAMES/PRENOM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2. NUMELE PURTATE ANTERIOR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>(PREVIOUS SURNAMES/NOMS PORTE ANTERIEUREMEN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713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668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623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0" cy="17780"/>
                                  <wp:effectExtent l="0" t="0" r="0" b="0"/>
                                  <wp:docPr id="5" name="I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0" cy="17780"/>
                            <wp:effectExtent l="0" t="0" r="0" b="0"/>
                            <wp:docPr id="6" name="I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53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4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85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44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7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395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35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3. LOCUL SI DATA NASTERII  Tara__________________________Localitatea_______________________Data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>(DATE AND PLACE OF BIRTH/                  (COUNTRY/PAYS)                                            (PLACE/LOCALITE)                                               (DATE/DATE)      Z        Z         L         L        A        A         A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fr-FR"/>
        </w:rPr>
        <w:t xml:space="preserve">DATE ET LIEU DE NAISSANCE </w:t>
        <w:tab/>
        <w:tab/>
        <w:tab/>
        <w:tab/>
        <w:tab/>
        <w:tab/>
        <w:tab/>
        <w:t xml:space="preserve">                                                    ( D       D        M        M       Y        Y         Y        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  <w:t>4. PRENUMELE PARINTILOR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  <w:t>(PARENTS GIVEN NAMES/PRENOMES DES PARENT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8605</wp:posOffset>
                </wp:positionH>
                <wp:positionV relativeFrom="paragraph">
                  <wp:posOffset>82550</wp:posOffset>
                </wp:positionV>
                <wp:extent cx="218440" cy="2266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  <w:t xml:space="preserve">5. SEXUL </w:t>
      </w:r>
      <w:r>
        <w:rPr>
          <w:rFonts w:cs="Times New Roman" w:ascii="Times New Roman" w:hAnsi="Times New Roman"/>
          <w:sz w:val="12"/>
          <w:szCs w:val="12"/>
          <w:lang w:val="fr-FR"/>
        </w:rPr>
        <w:t>(SEX/SEXE)</w:t>
      </w:r>
      <w:r>
        <w:rPr>
          <w:rFonts w:cs="Times New Roman" w:ascii="Times New Roman" w:hAnsi="Times New Roman"/>
          <w:sz w:val="16"/>
          <w:szCs w:val="16"/>
          <w:lang w:val="fr-FR"/>
        </w:rPr>
        <w:t xml:space="preserve"> : </w:t>
        <w:tab/>
        <w:t xml:space="preserve">                    M                                 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ragraph">
                  <wp:posOffset>-151130</wp:posOffset>
                </wp:positionV>
                <wp:extent cx="218440" cy="2266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-11.9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180</wp:posOffset>
                </wp:positionH>
                <wp:positionV relativeFrom="paragraph">
                  <wp:posOffset>-2540</wp:posOffset>
                </wp:positionV>
                <wp:extent cx="218440" cy="22669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-0.2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-2540</wp:posOffset>
                </wp:positionV>
                <wp:extent cx="218440" cy="2279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0.2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fr-FR"/>
        </w:rPr>
        <w:t>6. STAREA CIVILA :                                    CASATORIT(A)                   NECASATORIT(A)                       DIVORTAT (A)                    VADUV(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8605</wp:posOffset>
                </wp:positionH>
                <wp:positionV relativeFrom="paragraph">
                  <wp:posOffset>-120650</wp:posOffset>
                </wp:positionV>
                <wp:extent cx="218440" cy="2279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9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5755</wp:posOffset>
                </wp:positionH>
                <wp:positionV relativeFrom="paragraph">
                  <wp:posOffset>-120650</wp:posOffset>
                </wp:positionV>
                <wp:extent cx="218440" cy="2279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9.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2"/>
          <w:szCs w:val="12"/>
          <w:lang w:val="fr-F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  <w:lang w:val="en-US"/>
        </w:rPr>
        <w:t>(MARRIED/MARIE)                          (SINGLE/CELIBATAIRE)                              (DIVORCED/DIVORCE)                     (WIDOW9ER)/VEUV(VEDF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7.CETATENIA (CETATENIILE) ACTUALE_________________________________CETATENII ANTERIOARE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>(ACTUAL CITIZENSHIP(S)NATIONALITE(S) ACTUELE(S))                                                                                   (PREVIOUS CITIZENSHIPS/NATIONALITES ANTERIEUR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fr-FR"/>
        </w:rPr>
        <w:t>8. DOCUMENT DE CALATORIE :            TIPUL______________________________SERIE_________________________ NR.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fr-FR"/>
        </w:rPr>
        <w:t>(TRAVEL DOCUMENT/DOCUMENT DE VOYAGE)   (TYPE/TYPE)                                                                        (SERIE/SERIE)                                                         (NO/N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1180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98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0" cy="1778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0" cy="1778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93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89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84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80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fr-FR"/>
        </w:rPr>
        <w:t>ELIBERAT DE TARA:__________________________ LA DATA                                                                                      VALABILITATE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en-US"/>
        </w:rPr>
        <w:t>(COUNTRY ISSUED BY/ EMIS PAR PAYS)                                                (DATE OF ISSUE/A)        Z         Z         L         L        A        A         A        A            (VALIDITY/EXPIRANT L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fr-FR"/>
        </w:rPr>
        <w:t>9. DOMICILIUL PERMANENT ACTUAL : TARA _______________________________ LOCALITATEA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fr-FR"/>
        </w:rPr>
        <w:t>(ACTUAL PERMANENT RESICENCE/DOMICILE            (COUNTRY/PAYS)                                                                   (PLACE/LOCALIT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  <w:t>PERMANENT ACTUE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  <w:t>10. PROFESIA________________________________________________LOCUL DE MUNCA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  <w:lang w:val="fr-FR"/>
        </w:rPr>
        <w:t>(PROFESSION/PROFESSION)                                                                                                     (WORK PLACE/ LIEU DE TRAVAI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11. </w:t>
      </w:r>
      <w:r>
        <w:rPr>
          <w:rFonts w:cs="Times New Roman" w:ascii="Times New Roman" w:hAnsi="Times New Roman"/>
          <w:sz w:val="18"/>
          <w:szCs w:val="18"/>
          <w:lang w:val="en-US"/>
        </w:rPr>
        <w:t>The  complete address where the Ministry of Education  can send you the Letter ofAcceptance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12. MOTIVATIA DEPLASARII IN ROMANIA (PURPOSE OF VISIT/BUT DE SEJOUR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30</wp:posOffset>
                </wp:positionH>
                <wp:positionV relativeFrom="paragraph">
                  <wp:posOffset>54610</wp:posOffset>
                </wp:positionV>
                <wp:extent cx="218440" cy="22796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4.3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  <w:lang w:val="fr-FR"/>
        </w:rPr>
        <w:t>STUDII (ÉTUD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. Étu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2"/>
        <w:gridCol w:w="35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m et adresse du Lycée  / Université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ate d’Admission / Date de Finalisa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ype de Certificat reç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. Option d’études en Roumani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58"/>
        <w:gridCol w:w="2762"/>
        <w:gridCol w:w="1816"/>
        <w:gridCol w:w="1545"/>
        <w:gridCol w:w="1117"/>
      </w:tblGrid>
      <w:tr>
        <w:trPr>
          <w:trHeight w:val="78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Option d’études en Roumanie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omaine /Spécialité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ycée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versité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angue d’enseignement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>Je désire suivre le cours préparatoire de langue Roumaine (Pour OUI il faut mentionner l’Université)</w:t>
            </w:r>
          </w:p>
        </w:tc>
      </w:tr>
      <w:tr>
        <w:trPr>
          <w:trHeight w:val="228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OU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ON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Pré-universitaire, class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Universitai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Mast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Spécialisat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Doctora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. Langues connues (rempli: excellent, bonne, faible</w:t>
      </w:r>
      <w:r>
        <w:rPr/>
        <w:t>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Langu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Écrit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Parlé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nstitution qui a émis le certificat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oumain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. Déclaration du solliciteur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Je me suis obligé de respecter les lois en vigueur en Roumanie, les normes et les réglementations des écoles et des universités, ainsi que les règles de cohabitation sociale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J’ai pris note que la valeur des taxes d’études peut être changée pendant l’année d’études et qu’il faut les payer, en devise étrangère, 9 mois en avance pour les cours complets et 3 mois en avance pour les cours partiels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Je comprends et j’accepte que toute information incorrecte ou fausse, toute omission vont entraîner ma disqualific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. Annexes (des traductions légalisées des documents d’études dans une langue de circulation international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fr-FR"/>
        </w:rPr>
        <w:t>1. Photocopies ou photocopies légalisées des certificats d’étude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fr-FR"/>
        </w:rPr>
        <w:t>2. Photocopie légalisée de l’acte de naissanc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fr-FR"/>
        </w:rPr>
        <w:t>3. Photocopie légalisée du passepor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fr-FR"/>
        </w:rPr>
        <w:t>4. Certificat médica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fr-FR"/>
        </w:rPr>
        <w:t>5. La liste complète des résultats des études pour chaque année, pour les solliciteurs des études postuniversitaires et pour les étudiants qui désirent se transférer d’un autre pay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À mon arrivée en Roumanie je vais présenter tous les documents en origin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ate …………………………. </w:t>
        <w:tab/>
        <w:tab/>
        <w:tab/>
        <w:tab/>
        <w:tab/>
        <w:tab/>
        <w:t>Signature 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335</wp:posOffset>
                </wp:positionH>
                <wp:positionV relativeFrom="paragraph">
                  <wp:posOffset>48895</wp:posOffset>
                </wp:positionV>
                <wp:extent cx="23241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ZERVA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o-RO"/>
                              </w:rPr>
                              <w:t>A AUTORITATIL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OBSERVAT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(OBSERV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05pt;margin-top:3.85pt;width:18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ZERVA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o-RO"/>
                        </w:rPr>
                        <w:t>A AUTORITATIL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OBSERVATI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(OBSERV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______________________________</w:t>
        <w:tab/>
        <w:tab/>
        <w:tab/>
        <w:tab/>
        <w:tab/>
        <w:tab/>
        <w:t xml:space="preserve">      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______________________________</w:t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</w:t>
      </w:r>
      <w:r>
        <w:rPr>
          <w:rFonts w:cs="Times New Roman" w:ascii="Times New Roman" w:hAnsi="Times New Roman"/>
          <w:sz w:val="16"/>
          <w:szCs w:val="16"/>
          <w:lang w:val="en-US"/>
        </w:rPr>
        <w:t>AUTHORITY ONLY                                                                                                                                                           RESERVE AUTORITES</w:t>
        <w:tab/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720" w:right="720" w:gutter="0" w:header="0" w:top="720" w:footer="3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/>
        <w:i/>
        <w:lang w:val="fr-FR"/>
      </w:rPr>
    </w:pPr>
    <w:r>
      <w:rPr>
        <w:rFonts w:cs="Times New Roman" w:ascii="Times New Roman" w:hAnsi="Times New Roman"/>
        <w:b/>
        <w:i/>
        <w:lang w:val="fr-FR"/>
      </w:rPr>
      <w:t>NOTE: Tous les champs sont obligatoires, doivent être complétés et doivent être accompagnés par les documents mentionnés à la Section V, sinon votre sollicitation ne sera pas analysée.</w:t>
    </w:r>
  </w:p>
  <w:p>
    <w:pPr>
      <w:pStyle w:val="Footer"/>
      <w:rPr>
        <w:rFonts w:ascii="Times New Roman" w:hAnsi="Times New Roman" w:cs="Times New Roman"/>
        <w:b/>
        <w:b/>
        <w:i/>
        <w:i/>
        <w:lang w:val="fr-FR"/>
      </w:rPr>
    </w:pPr>
    <w:r>
      <w:rPr>
        <w:rFonts w:cs="Times New Roman" w:ascii="Times New Roman" w:hAnsi="Times New Roman"/>
        <w:b/>
        <w:i/>
        <w:lang w:val="fr-FR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6:00Z</dcterms:created>
  <dc:creator>rstefanescu</dc:creator>
  <dc:description/>
  <dc:language>en-US</dc:language>
  <cp:lastModifiedBy>Raluca Neagu</cp:lastModifiedBy>
  <cp:lastPrinted>2010-03-24T13:17:00Z</cp:lastPrinted>
  <dcterms:modified xsi:type="dcterms:W3CDTF">2016-12-07T12:46:00Z</dcterms:modified>
  <cp:revision>2</cp:revision>
  <dc:subject/>
  <dc:title>Nr</dc:title>
</cp:coreProperties>
</file>